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Library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EasyBib (Imagine Easy Solutions) – scan ISBNs or type in titles or ISBNs to create citations in MLA, APA and Chicago. Ability to e-mail if e-mail is set up on iPad. Creates book citations based on holdings in WorldCat (world’s largest network of library content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y MLA – $1.99 (did not try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helved – $0.99 (did not try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ofessor Garfield Online Safety, PG Forms of Media, PG Fact or Opinion, PG Cyberbullying – uses graphic novel to teach each topic; best for upper elementary/middle school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 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Art 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B EX NY – highlights of the Abstract Expressionist New York exhibition at MoMA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oMA (designed for iPhone) – offers information about the Museum of Modern Art as well as items in the collection and artists and art term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How to Draw (from Pacific Spirit media) – videos of various drawing technique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HowtoDraw (from ArtelPlus) – simple step-by-step how to’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toryLines (from Root-One, Inc.) – ‘telephone’ using pictures (start with a common saying, next person illustrates it, next person tries to title the illustration, etc.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Music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teinway Etude – learning music on the piano (comes with two songs, must purchase rest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color w:val="000000"/>
        </w:rPr>
        <w:t xml:space="preserve">Math </w:t>
      </w:r>
      <w:r>
        <w:rPr>
          <w:rFonts w:eastAsia="Times New Roman"/>
          <w:color w:val="000000"/>
        </w:rPr>
        <w:t>–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color w:val="000000"/>
        </w:rPr>
        <w:t>there seems to be many free calculators and formula sheets, here are just a few: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cketCAS lite – graphing symbolic calculator (they also have a full version to purchase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lashToPass free math flash cards – basic math facts flash card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ormulus HD – Formulas for Calculu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ree Graphing Calculator – (from William Jockusch) – includes scientific calculator, graphing, unit converter, constants for scientific calculations, triangle solver and polynomial solver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ultiply_Free – flash cards – easy to hard problem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ree SpreadSheet (from Luminant software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athRefFree – approx. 600 formulas, figures, tips and examples from the paid version of 1400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Spanish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yFirst Spanish phrases100 (designed for iPhone) – 18 categories and 100+ phrases, two test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yFirst Spanish words 400 (designed for iPhone) – 17 categories and 400+ words, two test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Living Language Spanish – 11 full lessons free; beginner, intermediate and advanced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German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Living Language German – 11 full lessons free; beginner, intermediate and advanced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Free German English Dictionary (from Ascendo Inc.) – over 35,000 translations 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erman Audio FlashCards – access to 6 wordfiles (full version has 64 files and over 2400 words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English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toryLines (from Root-One, Inc.) – ‘telephone’ using pictures (start with a common saying, next person illustrates it, next person tries to title the illustration, etc.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ad Libs – just like the original – the free version has a limited number of game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reek Gods (designed for iPhone) – 360+ god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Science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kyView Free – explore the universe (designed for iPhone) – uses the camera feature and 3D graphic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stroPlanner Lite – browse astronomical deep sky object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lanets (from Q Continuum) – 3D guide to the solar system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Exoplanet – database of all discovered extrasolar planet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eneticCode (designed for iPhone) (from iVanya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nosaurs  (designed for iPhone) (from American Museum of Natural History) – mosaic of more than 1000 images from museum archive along with information about dinosaur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Human Body Facts 1000 – fun, odd, weird facts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Cosmic Discoveries – (designed for iPhone) (from American Museum of Natural History) – mosaic of more than 1000 images along with information relating to topic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natomy Body Facts – (from Michael Quzch) cool facts about the human body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Geography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.S. State Capitals (from Michael Quach)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orld Countries All-in-one (designed for iPhone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14:00Z</dcterms:created>
  <dc:creator>MASONJ</dc:creator>
  <dc:description/>
  <cp:keywords/>
  <dc:language>en-US</dc:language>
  <cp:lastModifiedBy>MASONJ</cp:lastModifiedBy>
  <dcterms:modified xsi:type="dcterms:W3CDTF">2011-11-15T14:15:00Z</dcterms:modified>
  <cp:revision>1</cp:revision>
  <dc:subject/>
  <dc:title/>
</cp:coreProperties>
</file>